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ivics-Gover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al Examin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view She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 able to completely identify the following item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ctator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narch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mocrac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horitarianis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lia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rect democrac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titutional monarch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utocratic democrac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vic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itiz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presentativ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uralized citiz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ve Born citiz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s sanguin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s sol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ie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mmigra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cal, State, Federal Govern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gislative bran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ecutive bran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dicial bran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deralism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dicial review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hecks &amp; Balanc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mited govern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pular Sovereig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paration of Power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ticles of Confeder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amb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ill of Righ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premacy Clau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mendm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7 Articles of the Constitu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tification of the Constitu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hays’ Rebell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stitutional Conven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eat Compromi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deralist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ti-Federalis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¾’s Compromi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Qualifications for House, Senate, &amp; Presid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mbers of Congre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ectoral Colleg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ident of the Sena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aker of the Hou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ident Pro-Tempo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rms for House, Senate, &amp; Presiden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2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Amend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abine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partment of: State, Treasury, Justice, Defense, Homeland Secur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preme Cour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pellate Pow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riginal Jurisdiction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rbury v. Madison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ideon v. Wainwright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rown v. Board of Education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lessy v. Ferguson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Recess</w:t>
      </w:r>
    </w:p>
    <w:p>
      <w:pPr>
        <w:pStyle w:val="Normal"/>
        <w:numPr>
          <w:ilvl w:val="0"/>
          <w:numId w:val="1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In Session</w:t>
      </w:r>
    </w:p>
    <w:p>
      <w:pPr>
        <w:pStyle w:val="Normal"/>
        <w:ind w:left="14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14:00Z</dcterms:created>
  <dc:creator>Sys Admin</dc:creator>
  <dc:description/>
  <cp:keywords/>
  <dc:language>en-US</dc:language>
  <cp:lastModifiedBy>SysAdmin</cp:lastModifiedBy>
  <dcterms:modified xsi:type="dcterms:W3CDTF">2011-10-12T19:48:00Z</dcterms:modified>
  <cp:revision>4</cp:revision>
  <dc:subject/>
  <dc:title>Civics-Government</dc:title>
</cp:coreProperties>
</file>